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823148449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hanging="0"/>
        <w:rPr>
          <w:b/>
          <w:b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auto" w:line="276"/>
        <w:ind w:left="-120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76"/>
        <w:ind w:left="-120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rPr>
          <w:lang w:val="ru-RU"/>
        </w:rPr>
      </w:pPr>
      <w:r>
        <w:rPr>
          <w:sz w:val="28"/>
          <w:szCs w:val="28"/>
          <w:lang w:val="ru-RU"/>
        </w:rPr>
        <w:t xml:space="preserve">27.08.2025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 м. Павлоград   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1564/0/3-25</w:t>
      </w:r>
    </w:p>
    <w:p>
      <w:pPr>
        <w:pStyle w:val="Normal"/>
        <w:spacing w:lineRule="auto" w:line="27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Про погодження КП «Павлоградводоканал» ПМР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інвестиційної програми на 2026 рік та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Плану розвитку на 2026-2030 роки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п. 3 п. б ст. 28, ст. 59 Закону України «Про місцеве самоврядування в Україні», на підставі наказу Міністерства регіонального розвитку, будівництва та житлово-комунального господарства України від 14.12.2012 року № 630, постанови Національної комісії, що здійснює державне регулювання у сферах енергетики та комунальних послуг від 14.09.2017 року     № 1131 «Про затвердження Порядку розроблення, погодження та затвердження інвестиційних програм суб’єктів господарювання у сфері централізованого водопостачання та централізованого водовідведення», розглянувши лист КП «Павлоградводоканал» ПМР від 30.07.2025 року № 1465 та надану інвестиційну програму КП «Павлоградводоканал» ПМР на 2026 рік та План розвитку на 2026-2030 роки, виконком міської ради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spacing w:lineRule="atLeast" w:line="24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годити КП «Павлоградводоканал» ПМР (Різник) інвестиційну програму на 2026 рік (додається) на суму </w:t>
      </w:r>
      <w:r>
        <w:rPr>
          <w:sz w:val="28"/>
          <w:szCs w:val="28"/>
          <w:lang w:val="ru-RU"/>
        </w:rPr>
        <w:t>7107,45</w:t>
      </w:r>
      <w:r>
        <w:rPr>
          <w:sz w:val="28"/>
          <w:szCs w:val="28"/>
        </w:rPr>
        <w:t xml:space="preserve"> тис. грн. без ПДВ, спрямовану на виконання наступних заходів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1.1) по водопостачанню: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- придбання легкового автомобіля  (1 од.);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автомобіля АСАМ-45.1.2 (1 од.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- програма робіт з геологічного вивчення питних підземних вод ділянки ВНС «Північна» (1 од.);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зробка ПКД до об’єкту «Реконструкція магістрального водоводу на селищі «18 Вересня» в м. Павлоград Дніпропетровської області» (1 од.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- придбання запірної арматури (11 од.);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1.2) по водовідведенню: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каналопромивного автомобіля (1 од.);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дбання вакуумного автомобіля (1 од.)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- придбання кран-маніпулятора (1 од.);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придбання шафи керування з частотним перетворювачем на КНС                 (2 од.);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>- придбання гідравлічної маслостанції та гідравлічного інструменту         (3 од.).</w:t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. Погодити КП «Павлоградводоканал» ПМР (Різник) План розвитку (довгострокова інвестиційна програма (інвестиційний проєкт)) на 2026-2030 роки (додається) на суму </w:t>
      </w:r>
      <w:r>
        <w:rPr>
          <w:sz w:val="28"/>
          <w:szCs w:val="28"/>
          <w:lang w:val="ru-RU"/>
        </w:rPr>
        <w:t>57837,95</w:t>
      </w:r>
      <w:r>
        <w:rPr>
          <w:sz w:val="28"/>
          <w:szCs w:val="28"/>
        </w:rPr>
        <w:t xml:space="preserve"> тис. грн. без ПДВ, спрямовану на виконання наступних заходів: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) по водопостачанню: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ня шафи керування з частотним перетворювачем (1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ня мережевної СЕС на ВНС-2-го підйому майданчик №4 (1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зміна електролізних комірок (6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ня вузлів обліку на виході з ВНС майданчик №4 (2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легкового автомобіля (1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автомобіля «аварійно-ремонтна майстерня» (1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/>
      </w:pPr>
      <w:r>
        <w:rPr>
          <w:sz w:val="28"/>
          <w:szCs w:val="28"/>
        </w:rPr>
        <w:t>придбання будинкових вузлів обліку  (494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/>
      </w:pPr>
      <w:r>
        <w:rPr>
          <w:sz w:val="28"/>
          <w:szCs w:val="28"/>
        </w:rPr>
        <w:t>реконструкція ділянки магістральної водопровідної мережі з влаштуванням технологічного вузла обліку на мкр. «40 років Жовтня» та мкр. «Ливмаш» в районі ж/б № 416 по вул. Дніпровська                    м. Павлоград Дніпропетровської області – (1 од.)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озробка проєкту «Реконструкція ВНС 2-го підйому майданчик №4       (1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/>
      </w:pPr>
      <w:r>
        <w:rPr>
          <w:sz w:val="28"/>
          <w:szCs w:val="28"/>
        </w:rPr>
        <w:t>розробка проєкту «Реконструкція ВНС «Північна» (1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запірної арматури (18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а робіт з геологічного вивчення питних підземних вод ділянки ВНС «Північна» (1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озробка ПКД до об’єкту «Реконструкція магістрального водоводу на селищі «18 Вересня» в м. Павлоград Дніпропетровської області» (1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озробка схем оптимізації (1 од.).</w:t>
      </w:r>
    </w:p>
    <w:p>
      <w:pPr>
        <w:pStyle w:val="TextBody"/>
        <w:numPr>
          <w:ilvl w:val="1"/>
          <w:numId w:val="2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о водовідведенню: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ня лічильників на КНС (10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/>
      </w:pPr>
      <w:r>
        <w:rPr>
          <w:sz w:val="28"/>
          <w:szCs w:val="28"/>
        </w:rPr>
        <w:t>придбання шафи керування з частотним перетворювачем на КНС       (5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/>
      </w:pPr>
      <w:r>
        <w:rPr>
          <w:sz w:val="28"/>
          <w:szCs w:val="28"/>
        </w:rPr>
        <w:t>придбання електродвигуна для повітродувки 250 кВт (1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каналопромивного автомобіля (1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автомобіля «аварійно-ремонтна майстерня» (1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вакуумного автомобіля (1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/>
      </w:pPr>
      <w:r>
        <w:rPr>
          <w:sz w:val="28"/>
          <w:szCs w:val="28"/>
        </w:rPr>
        <w:t>придбання кран-маніпулятора (1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бання запірної арматури (22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/>
      </w:pPr>
      <w:r>
        <w:rPr>
          <w:sz w:val="28"/>
          <w:szCs w:val="28"/>
        </w:rPr>
        <w:t>придбання гідравлічної маслостанції та гідравлічного інструменту (3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бання твердопаливного котлу (1 од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капітальний ремонт КНС № 2 (ПХЗ) (1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озробка ПКД на реконструкцію каналізаційного колектору від КНС № 3 до КОС (1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бання терморезисторного зварювального апарату (1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придбання трасошукача (1 од.);</w:t>
      </w:r>
    </w:p>
    <w:p>
      <w:pPr>
        <w:pStyle w:val="TextBody"/>
        <w:numPr>
          <w:ilvl w:val="0"/>
          <w:numId w:val="3"/>
        </w:numPr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озробка схем оптимізації (1 од.).</w:t>
      </w:r>
    </w:p>
    <w:p>
      <w:pPr>
        <w:pStyle w:val="TextBody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директора     КП «Павлоградводоканал» ПМР Різника А.В., координацію роботи щодо виконання даного рішення - на начальника управління комунального господарства та будівництва  ПМР Завгороднього А.Ю., контроль - на першого заступника міського голови Радіонова О.М.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2"/>
      <w:numFmt w:val="decimal"/>
      <w:lvlText w:val="%1.%2)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8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ru-RU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val="ru-RU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17:00Z</dcterms:created>
  <dc:creator>Z&amp;Z Relax Inn feta. dr.alban</dc:creator>
  <dc:description/>
  <cp:keywords/>
  <dc:language>en-US</dc:language>
  <cp:lastModifiedBy>Олена Сошникова</cp:lastModifiedBy>
  <cp:lastPrinted>2025-08-21T09:58:00Z</cp:lastPrinted>
  <dcterms:modified xsi:type="dcterms:W3CDTF">2025-09-04T10:27:00Z</dcterms:modified>
  <cp:revision>23</cp:revision>
  <dc:subject/>
  <dc:title>                                                         </dc:title>
</cp:coreProperties>
</file>